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8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45"/>
      </w:tblGrid>
      <w:tr>
        <w:trPr>
          <w:trHeight w:val="579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 Памятном знаке «За труд на благо города» в честь 125-летия со дня основания города Новосибирска» (первое чтение)</w:t>
            </w:r>
          </w:p>
        </w:tc>
      </w:tr>
    </w:tbl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 Памятном знаке «За труд на благо города» в честь 125-летия со дня основания города Новосибирска» (далее - проект решения), комиссия РЕШИЛА: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нести проект решения на рассмотрение сессии Совета депутатов города Новосибирска в первом чтении. 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екомендовать сессии Совета  депутатов города Новосибирска принять проект  решения в двух чтениях.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А. В. Бестужев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</w:t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в первом чтении проекта решения Совета депутатов города Новосибирска «О  Памятном знаке «За труд на благо города» в честь 125-летия со дня основания города Новосибирск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 Памятном знаке «За труд на благо города» в честь 125-летия со дня основания города Новосибирска» (далее – проект решения), Совет  депутатов города Новосибирск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местному самоуправлению свои поправки к проекту решения, принятому в первом чтении в срок до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шение вступает в силу со дня его прин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постоянную комиссию Совета депутатов города Новосибирска по местному самоупра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города Новосибирска                                                             Д. В. Аса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  <w:gridCol w:w="2552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ов города Новосибирска                                              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  <w:t>Р. И. Сулейман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по правовым и экономическим вопросам Совета депутатов города Новосибир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/>
            </w:pPr>
            <w:r>
              <w:rPr>
                <w:sz w:val="28"/>
              </w:rPr>
              <w:t>О. А. Кондратенко </w:t>
            </w:r>
          </w:p>
        </w:tc>
      </w:tr>
    </w:tbl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54:00Z</dcterms:created>
  <dc:creator>User</dc:creator>
  <dc:description/>
  <cp:keywords/>
  <dc:language>en-US</dc:language>
  <cp:lastModifiedBy>Isakov</cp:lastModifiedBy>
  <cp:lastPrinted>2007-06-21T17:56:00Z</cp:lastPrinted>
  <dcterms:modified xsi:type="dcterms:W3CDTF">2017-09-21T02:10:00Z</dcterms:modified>
  <cp:revision>68</cp:revision>
  <dc:subject/>
  <dc:title> </dc:title>
</cp:coreProperties>
</file>