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23495</wp:posOffset>
            </wp:positionV>
            <wp:extent cx="638175" cy="600075"/>
            <wp:effectExtent l="0" t="0" r="0" b="0"/>
            <wp:wrapTopAndBottom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383"/>
        <w:gridCol w:w="1873"/>
        <w:gridCol w:w="2805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12.2017</w:t>
            </w:r>
          </w:p>
        </w:tc>
        <w:tc>
          <w:tcPr>
            <w:tcW w:w="32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8</w:t>
            </w:r>
          </w:p>
        </w:tc>
      </w:tr>
      <w:tr>
        <w:trPr/>
        <w:tc>
          <w:tcPr>
            <w:tcW w:w="549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результатах проведенной контрольно-счетной палатой города Новосибирска проверки осуществления департаментом земельных и имущественных отношений мэрии города Новосибирска контроля за использованием по назначению и сохранностью муниципального имущества, переданного муниципальным предприятиям или муниципальным учреждениям города Новосибирска, за 2015-2016 годы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418" w:leader="none"/>
        </w:tabs>
        <w:ind w:firstLine="709"/>
        <w:jc w:val="both"/>
        <w:rPr/>
      </w:pPr>
      <w:r>
        <w:rPr>
          <w:sz w:val="27"/>
          <w:szCs w:val="27"/>
        </w:rPr>
        <w:t>Рассмотрев материалы проведенной контрольно-счетной палатой города Новосибирска проверки осуществления департаментом земельных и имущественных отношений мэрии города Новосибирска контроля за использованием по назначению и сохранностью муниципального имущества, переданного муниципальным предприятиям или муниципальным учреждениям города Новосибирска, за 2015-2016 годы (далее – проверка), комиссия РЕШИЛА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ь к сведению результаты проверки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Рекомендовать департаменту земельных и имущественных отношений мэрии города Новосибирска (далее – Департамент) и департаменту образования мэрии города Новосибирска, принимая во внимание результаты проверки:</w:t>
      </w:r>
    </w:p>
    <w:p>
      <w:pPr>
        <w:pStyle w:val="Style16"/>
        <w:numPr>
          <w:ilvl w:val="1"/>
          <w:numId w:val="2"/>
        </w:numPr>
        <w:tabs>
          <w:tab w:val="clear" w:pos="709"/>
          <w:tab w:val="left" w:pos="1418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илить контроль за эффективностью использования и сохранностью средств бюджета города Новосибирска – муниципального имущества, переданного муниципальным предприятиям и (или) учреждениям города Новосибирска.</w:t>
      </w:r>
    </w:p>
    <w:p>
      <w:pPr>
        <w:pStyle w:val="Style16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>2.2.</w:t>
        <w:tab/>
        <w:t>Учесть замечания контрольно-счетной палаты города Новосибирска в целях устранения и недопущения в дальнейшей работе выявленных недостатков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екомендовать Департаменту усилить контроль за исполнением требований об устранении выявленных им нарушений. 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омендовать Департаменту и департаменту образования мэрии города Новосибирска о результатах принятых мер информировать постоянную комиссию Совета депутатов города Новосибирска по бюджету и налоговой политике.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7"/>
          <w:szCs w:val="27"/>
        </w:rPr>
        <w:t>Направить копию настоящего решения и материалы проверки в постоянную комиссию Совета депутатов города Новосибирска по социальной политике и образованию и в постоянную комиссию Совета депутатов города Новосибирска по муниципальной собственности</w:t>
      </w:r>
      <w:r>
        <w:rPr/>
        <w:t xml:space="preserve">.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napToGrid w:val="false"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7"/>
              <w:widowControl/>
              <w:spacing w:before="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 В. Черных</w:t>
            </w:r>
          </w:p>
        </w:tc>
      </w:tr>
    </w:tbl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9:39:00Z</dcterms:created>
  <dc:creator>NRachenko</dc:creator>
  <dc:description/>
  <dc:language>en-US</dc:language>
  <cp:lastModifiedBy>Комплетова Юлия Евгеньевна</cp:lastModifiedBy>
  <cp:lastPrinted>2017-12-11T17:35:00Z</cp:lastPrinted>
  <dcterms:modified xsi:type="dcterms:W3CDTF">2018-01-12T09:39:00Z</dcterms:modified>
  <cp:revision>2</cp:revision>
  <dc:subject/>
  <dc:title>ГОРОДСКОЙ СОВЕТНОВОСИБИРСКА</dc:title>
</cp:coreProperties>
</file>