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7.10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74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ведомственной целевой программы «Переселение граждан, проживающих в города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-2018 годы, утвержденной постановлением мэрии город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   от 18.11.2010 </w:t>
      </w:r>
    </w:p>
    <w:p>
      <w:pPr>
        <w:pStyle w:val="Normal"/>
        <w:spacing w:lineRule="auto" w:line="240" w:before="0" w:after="0"/>
        <w:ind w:right="5102" w:hanging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646»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нформацию о ходе реализации ведомственной целевой программы «Переселение граждан, проживающих в города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 на 2011-2018 годы, утвержденной постановлением мэрии город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   от 18.11.201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646» (далее – Программа),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 управлению по жилищным вопросам мэрии города Новосибирска усилить контроль за реализацией ведомственной целевой программы «Переселение граждан, проживающих в городе Новосибирске, из жилых домов, признанных  до 31.05.2013 аварийными и подлежащими сносу (ветхими и непригодными для проживания) и расположенными на земельных участках, не предоставленных для осуществления строительства» на 2011-2018 годы,   утвержденной постановлением мэрии города Новосибирска от 18.11.2010 № 464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Д. 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textAlignment w:val="baseline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5:00Z</dcterms:created>
  <dc:creator>avevseeva</dc:creator>
  <dc:description/>
  <cp:keywords/>
  <dc:language>en-US</dc:language>
  <cp:lastModifiedBy>Комплетова Юлия Евгеньевна</cp:lastModifiedBy>
  <cp:lastPrinted>2017-10-17T11:44:00Z</cp:lastPrinted>
  <dcterms:modified xsi:type="dcterms:W3CDTF">2017-10-27T04:35:00Z</dcterms:modified>
  <cp:revision>2</cp:revision>
  <dc:subject/>
  <dc:title/>
</cp:coreProperties>
</file>