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далее – проект решения), комиссия РЕШИЛА: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гласиться с концепцией и основными положениями проекта решения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>2.</w:t>
        <w:tab/>
        <w:t xml:space="preserve">Внести проект решения на рассмотрение сессии Совета депутатов </w:t>
        <w:br/>
        <w:t>города Новосибирска в первом чтении.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екомендовать сессии Совета депутатов города Новосибирска </w:t>
        <w:br/>
        <w:t xml:space="preserve">принять проект решения в двух чтениях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 принятии в первом чтении проекта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</w:t>
              <w:br/>
              <w:t>№ 1336»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оект решения Совета депутатов города Новосибирска «О внесении изменений в Положение о нестационарных объектах на территории города Новосибирска, утвержденное решением Совета депутатов города Новосибирска от 29.04.2015 № 1336» (далее – проект решения), </w:t>
      </w:r>
      <w:r>
        <w:rPr>
          <w:color w:val="000000"/>
          <w:sz w:val="28"/>
          <w:szCs w:val="28"/>
        </w:rPr>
        <w:t>Совет депутатов города Новосибирска РЕШИЛ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 Принять в первом чтении проект решения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 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и предпринимательству свои поправки к проекту решения, принятому в первом чтении в срок до _______________________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ешения возложить на постоянную комиссию 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3685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депутатов города  Новосибирска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>Ю. Ф. Зарубин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  <w:t>Начальник правового  упр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О. А. Кондратенко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1:00Z</dcterms:created>
  <dc:creator>Katya</dc:creator>
  <dc:description/>
  <dc:language>en-US</dc:language>
  <cp:lastModifiedBy>Комплетова Юлия Евгеньевна</cp:lastModifiedBy>
  <cp:lastPrinted>2017-12-06T14:08:00Z</cp:lastPrinted>
  <dcterms:modified xsi:type="dcterms:W3CDTF">2018-01-25T07:11:00Z</dcterms:modified>
  <cp:revision>2</cp:revision>
  <dc:subject/>
  <dc:title/>
</cp:coreProperties>
</file>