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right="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2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11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</w:tblGrid>
      <w:tr>
        <w:trPr>
          <w:trHeight w:val="579" w:hRule="atLeast"/>
        </w:trPr>
        <w:tc>
          <w:tcPr>
            <w:tcW w:w="4962" w:type="dxa"/>
            <w:tcBorders/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бюджете города Новосибирска на 2018 год и плановый период 2019 и 2020 годов» (первое чтение)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бюджете города Новосибирска на 2018 год и плановый период 2019 и 2020 годов» (далее – проект решен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Согласиться с концепцией и основными положениями проекта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в первом чт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пию настоящего решения направить в постоянную комиссию Совета депутатов города Новосибирска по бюджету и налогов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А. В. Бесту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4:55:00Z</dcterms:created>
  <dc:creator>akazak</dc:creator>
  <dc:description/>
  <cp:keywords/>
  <dc:language>en-US</dc:language>
  <cp:lastModifiedBy>Isakov</cp:lastModifiedBy>
  <cp:lastPrinted>2014-11-26T16:21:00Z</cp:lastPrinted>
  <dcterms:modified xsi:type="dcterms:W3CDTF">2017-11-22T08:19:00Z</dcterms:modified>
  <cp:revision>142</cp:revision>
  <dc:subject/>
  <dc:title/>
</cp:coreProperties>
</file>