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ind w:firstLine="1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294830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награждении Почётной грамотой Совета депутатов города Новосибир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48.3pt;mso-wrap-distance-left:9pt;mso-wrap-distance-right:9pt;mso-wrap-distance-top:0pt;mso-wrap-distance-bottom:0pt;margin-top:0.05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награждении Почётной грамотой Совета депутатов города Новосибир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Рассмотрев ходатайства о награждении Почётной грамотой Совета депутатов города Новосибирска, комиссия РЕШИЛ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 Согласиться с награждением Почётной грамотой Совета депутатов города Новосибирска за достойный вклад и преданность делу развития территориального общественного самоуправления города Новосибирска, высокое чувство гражданской ответственности, профессионализм и добросовестный труд и в связи с 10-летием образования ТОС «Крашенинниковский» и ТОС «Ватутинский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4"/>
        <w:gridCol w:w="4536"/>
      </w:tblGrid>
      <w:tr>
        <w:trPr/>
        <w:tc>
          <w:tcPr>
            <w:tcW w:w="980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56" w:type="dxa"/>
            <w:tcBorders/>
          </w:tcPr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ой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ы Павлов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едседателя Совета ТОС «Крашенинниковский»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9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56" w:type="dxa"/>
            <w:tcBorders/>
          </w:tcPr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ой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исы Васильев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едседателя Совета ТОС «Ватутинский». 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 Согласиться с награждением Почётной грамотой Совета депутатов города Новосибирска за достойный вклад и преданность делу развития территориального общественного самоуправления города Новосибирска, высокое чувство гражданской ответственности, профессионализм и добросовестный труд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4"/>
        <w:gridCol w:w="4536"/>
      </w:tblGrid>
      <w:tr>
        <w:trPr/>
        <w:tc>
          <w:tcPr>
            <w:tcW w:w="980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556" w:type="dxa"/>
            <w:tcBorders/>
          </w:tcPr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ой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Сергеевны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ы Леонидов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Совета ТОС «Выставочный»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Совета ТОС «Кирово».</w:t>
            </w:r>
          </w:p>
        </w:tc>
      </w:tr>
    </w:tbl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 Согласиться с награждением Почётной грамотой Совета депутатов города Новосибирска за достижения высоких показателей в служебной деятельности, большой вклад в развитие учреждений уголовно-исполнительной системы и в связи с празднованием 25-летия создания подразделений безопасности уголовно-исполнительной системы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4"/>
        <w:gridCol w:w="4536"/>
      </w:tblGrid>
      <w:tr>
        <w:trPr/>
        <w:tc>
          <w:tcPr>
            <w:tcW w:w="980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556" w:type="dxa"/>
            <w:tcBorders/>
          </w:tcPr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ковой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ы Ивановны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овой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ы Сергеевны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алерье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утов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Сергее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уркин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а Андрее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ладшего инспектора 1 категории группы надзора отдела безопасности федерального казённого учреждения «Исправительная колония №8» Главного управления Федеральной службы исполнения наказаний по Новосибирской области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ладшего инспектора 2 категории группы надзора отдела безопасности федерального казённого учреждения «Исправительная колония №9» Главного управления Федеральной службы исполнения наказаний по Новосибирской области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ладшего инспектора 1 категории группы надзора отдела безопасности федерального казённого учреждения «Исправительная колония №2» Главного управления Федеральной службы исполнения наказаний по Новосибирской области;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ладшего инспектора 1 категории группы надзора отдела безопасности федерального казённого учреждения «Исправительная колония №3» Главного управления Федеральной службы исполнения наказаний по Новосибирской области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ладшего инспектора 1 категории группы надзора отдела безопасности федерального казённого учреждения «Лечебное исправительное учреждение №10» Главного управления Федеральной службы исполнения наказаний по Новосибирской област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4. Копию настоящего решения направить в постоянную комиссию Совета депутатов города Новосибирска по социальной политике и образованию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  А. В. Бестужев  </w:t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19" w:firstLine="141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600" w:after="0"/>
      <w:ind w:hanging="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ind w:hanging="0"/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5:00Z</dcterms:created>
  <dc:creator>akazak</dc:creator>
  <dc:description/>
  <cp:keywords/>
  <dc:language>en-US</dc:language>
  <cp:lastModifiedBy>Isakov</cp:lastModifiedBy>
  <cp:lastPrinted>2016-12-13T11:56:00Z</cp:lastPrinted>
  <dcterms:modified xsi:type="dcterms:W3CDTF">2017-11-22T08:20:00Z</dcterms:modified>
  <cp:revision>46</cp:revision>
  <dc:subject/>
  <dc:title> </dc:title>
</cp:coreProperties>
</file>