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9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</w:tblGrid>
      <w:tr>
        <w:trPr>
          <w:trHeight w:val="579" w:hRule="atLeast"/>
        </w:trPr>
        <w:tc>
          <w:tcPr>
            <w:tcW w:w="567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признании утратившими силу отдельных решений Совета депутатов города Новосибирска» (первое чтение)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признании утратившими силу отдельных решений Совета депутатов города Новосибирска» (далее – проект решения), комиссия РЕШИЛА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1. Согласиться с концепцией и основными положениями проекта реше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 Внести проект решения на рассмотрение сессии Совета депутатов города Новосибирска в первом чтен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 в двух чтениях.</w:t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О принятии в первом чтении проекта решения Совета депутатов города Новосибирска «О признании утратившими силу отдельных решений Совета депутатов города Новосибирск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смотрев проект решения Совета депутатов города Новосибирска «О признании утратившими силу отдельных решений Совета депутатов города Новосибирска» (далее – проект решения), Совет  депутатов города Новосибирска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решения (приложение).</w:t>
      </w:r>
    </w:p>
    <w:p>
      <w:pPr>
        <w:pStyle w:val="Normal"/>
        <w:ind w:firstLine="709"/>
        <w:rPr/>
      </w:pPr>
      <w:r>
        <w:rPr>
          <w:sz w:val="28"/>
          <w:szCs w:val="28"/>
        </w:rPr>
        <w:t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местному самоуправлению свои поправки к проекту решения, принятому в первом чтении в срок до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>4. Контроль исполнения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 Д. В. Ас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297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30" w:firstLine="567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firstLine="56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>депутатов города Новосибирска</w:t>
            </w:r>
          </w:p>
          <w:p>
            <w:pPr>
              <w:pStyle w:val="Normal"/>
              <w:ind w:right="-30" w:firstLine="56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rPr/>
            </w:pPr>
            <w:r>
              <w:rPr>
                <w:sz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30" w:firstLine="56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Р. И. Сулейманов</w:t>
            </w:r>
          </w:p>
          <w:p>
            <w:pPr>
              <w:pStyle w:val="Normal"/>
              <w:ind w:right="-3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ind w:right="-30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О. А. Кондратенко  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42:00Z</dcterms:created>
  <dc:creator>akazak</dc:creator>
  <dc:description/>
  <cp:keywords/>
  <dc:language>en-US</dc:language>
  <cp:lastModifiedBy>Isakov</cp:lastModifiedBy>
  <cp:lastPrinted>2015-06-11T10:49:00Z</cp:lastPrinted>
  <dcterms:modified xsi:type="dcterms:W3CDTF">2017-11-22T08:20:00Z</dcterms:modified>
  <cp:revision>93</cp:revision>
  <dc:subject/>
  <dc:title>ГОРОДСКОЙ СОВЕТ НОВОСИБИРСКА</dc:title>
</cp:coreProperties>
</file>