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6.2017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№ 65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роекте решения Совета депутатов города Новосибирска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«О признании утратившим силу отдельных положений решений Совета депутатов города Новосибирска» (первое чтение)</w:t>
      </w:r>
    </w:p>
    <w:p>
      <w:pPr>
        <w:pStyle w:val="Normal"/>
        <w:shd w:fill="FFFFFF" w:val="clear"/>
        <w:spacing w:lineRule="exact" w:line="322" w:before="0" w:after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Совета депутатов города Новосибирска «О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признании утратившим силу отдельных положений решений Совета депутатов города Новосибирска</w:t>
      </w:r>
      <w:r>
        <w:rPr>
          <w:rFonts w:cs="Times New Roman" w:ascii="Times New Roman" w:hAnsi="Times New Roman"/>
          <w:sz w:val="28"/>
          <w:szCs w:val="28"/>
        </w:rPr>
        <w:t>» (далее – проект решения), комиссия РЕШИЛА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Согласиться с концепцией и основными положениями проекта решения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Внести проект решения  на рассмотрение сессии  Совета депутатов города Новосибирска  в первом чтении.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      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Рекомендовать сессии Совета депутатов города Новосибирска принять проект решения  в двух чтениях.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еститель председа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      С.М. Труб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eastAsia="Times New Roman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" w:hAnsi="inherit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textAlignment w:val="baseline"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1:00Z</dcterms:created>
  <dc:creator>avevseeva</dc:creator>
  <dc:description/>
  <dc:language>en-US</dc:language>
  <cp:lastModifiedBy>YKompletova</cp:lastModifiedBy>
  <dcterms:modified xsi:type="dcterms:W3CDTF">2017-07-05T07:31:00Z</dcterms:modified>
  <cp:revision>2</cp:revision>
  <dc:subject/>
  <dc:title/>
</cp:coreProperties>
</file>