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1747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летнего оздоровительного спортивного сезона 2017 года в городе Новосибирск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организации и проведении летнего оздоровительного спортивного сезона 2017 года в городе Новосибирске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департаменту культуры, спорта и молодежной политики мэрии города Новосибирска в срок до 01.10.2017 предоставить информацию об итогах проведения летнего оздоровительного спортивного сезона 2017 года.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6:00Z</dcterms:created>
  <dc:creator>user</dc:creator>
  <dc:description/>
  <cp:keywords/>
  <dc:language>en-US</dc:language>
  <cp:lastModifiedBy>Ткаченко Лилия Николаевна</cp:lastModifiedBy>
  <cp:lastPrinted>2016-05-17T09:38:00Z</cp:lastPrinted>
  <dcterms:modified xsi:type="dcterms:W3CDTF">2017-05-16T06:17:00Z</dcterms:modified>
  <cp:revision>10</cp:revision>
  <dc:subject/>
  <dc:title> </dc:title>
</cp:coreProperties>
</file>