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59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ПО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3.202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38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</w:tblGrid>
      <w:tr>
        <w:trPr>
          <w:trHeight w:val="579" w:hRule="atLeast"/>
        </w:trPr>
        <w:tc>
          <w:tcPr>
            <w:tcW w:w="4962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постоянной комиссии Совета депутатов города Новосибирска по местному самоуправлению на </w:t>
            </w:r>
            <w:r>
              <w:rPr>
                <w:sz w:val="28"/>
                <w:szCs w:val="28"/>
                <w:lang w:val="es-ES"/>
              </w:rPr>
              <w:t>I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</w:rPr>
              <w:t xml:space="preserve"> квартал 2020 года 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проект плана работы постоянной комиссии Совета депутатов города Новосибирска по местному самоуправлению на </w:t>
      </w:r>
      <w:r>
        <w:rPr>
          <w:sz w:val="28"/>
          <w:szCs w:val="28"/>
          <w:lang w:val="es-ES"/>
        </w:rPr>
        <w:t>I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квартал 2020 года (далее – проект плана работы), комиссия РЕШИЛА: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роект плана работы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постоянной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города Новосибир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3.2020 № 382 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постоянной комиссии Совета депутатов города Новосибирска по местному самоуправлению на </w:t>
      </w:r>
      <w:r>
        <w:rPr>
          <w:b/>
          <w:sz w:val="28"/>
          <w:szCs w:val="28"/>
          <w:lang w:val="es-ES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984"/>
        <w:gridCol w:w="3544"/>
        <w:gridCol w:w="4394"/>
      </w:tblGrid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о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ассмотрения вопрос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 вопро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 плану работы постоянной комиссии Совета депутатов города Новосибирска по местному самоуправлению на 2020 год, содержащиеся в разделе «В течение год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постоянной комиссии Совета депутатов города Новосибирска по местному самоуправлению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ложение о правотворческой инициативе граждан в городе Новосибирске, принятое решением городского Совета Новосибирска от 31.08.2005 № 7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по правовым и экономическим вопросам Совета депутатов города Новосибир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 проекта плана работы Совета депутатов города Новосибирска на II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в 2019 году департамента по чрезвычайным ситуациям и мобилизационной работе мэрии города Новосибирска; комитета мэрии города Новосибирска по взаимодействию с административными орга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о чрезвычайным ситуациям, мобилизационной работе и взаимодействию с административными органами мэрии города Новосибирс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города Новосибирска; Регламент Совета депутатов города Новосибир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в 2019 году управления общественных связей мэрии города Новосибир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щественных связей мэрии города Новосибирс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города Новосибирска; Регламент Совета депутатов города Новосибир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города Новосибирска от 23.12.2019 № 902 «О бюджете города Новосибирска на 2020 год и плановый период 2021 и 2022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бюджетном процессе в городе Новосибирс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ункт 6 проекта плана работы Совета депутатов города Новосибирска на II квартал 2020 г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отчёте об исполнении бюджета города Новосибирска з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бюджетном процессе в городе Новосибир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7 проекта плана работы Совета депутатов города Новосибирска на II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выборов депутатов Совета депутатов города Новосибирска седьм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городская муниципальная избирательная коми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.06.2002 № 67-ФЗ «Об основных гарантиях избирательных прав и права на участие в референдуме граждан Российской Федерации»; Закон Новосибирской области от 07.12.2006 № 58-ОЗ «О выборах депутатов представительных органов муниципальных образований в Новосибир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лана работы комиссии 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s-E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GB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I квартал 2020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 Совета депутатов города Новосибирск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2:07:00Z</dcterms:created>
  <dc:creator>User</dc:creator>
  <dc:description/>
  <cp:keywords/>
  <dc:language>en-US</dc:language>
  <cp:lastModifiedBy>Исаков Дмитрий Михайлович</cp:lastModifiedBy>
  <cp:lastPrinted>2016-12-13T11:57:00Z</cp:lastPrinted>
  <dcterms:modified xsi:type="dcterms:W3CDTF">2020-03-11T03:36:00Z</dcterms:modified>
  <cp:revision>216</cp:revision>
  <dc:subject/>
  <dc:title> </dc:title>
</cp:coreProperties>
</file>