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2846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№ </w:t>
            </w:r>
            <w:r>
              <w:rPr>
                <w:sz w:val="28"/>
              </w:rPr>
              <w:t>176</w:t>
            </w:r>
          </w:p>
        </w:tc>
      </w:tr>
    </w:tbl>
    <w:p>
      <w:pPr>
        <w:pStyle w:val="Normal"/>
        <w:autoSpaceDE w:val="false"/>
        <w:spacing w:before="120" w:after="0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о текущей финансовой ситуации муниципального казенного предприятия города Новосибирска «Горэлектротранспорт» и мерах, принимаемых мэрией города Новосибирска в целях стабилизации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слушав информацию о текущей финансовой ситуации муниципального казенного предприятия города Новосибирска «Горэлектротранспорт» и мерах, принимаемых мэрией города Новосибирска в целях стабилизации положения  (далее – информация), комиссия РЕШИЛА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Направить письмо председателю Совета депутатов города Совета депутатов города Новосибирска с просьбой обратиться от Совета депутатов города Новосибирска к мэру города Новосибирска с просьбой создать рабочую группу для выработки решений о дальнейшей деятельности </w:t>
      </w:r>
      <w:r>
        <w:rPr>
          <w:sz w:val="28"/>
          <w:szCs w:val="28"/>
        </w:rPr>
        <w:t>муниципального казенного предприятия города Новосибирска «Горэлектротранспорт»</w:t>
      </w:r>
      <w:r>
        <w:rPr>
          <w:sz w:val="28"/>
          <w:szCs w:val="28"/>
          <w:lang w:val="ru-RU"/>
        </w:rPr>
        <w:t>, с включением в ее состав представителей министерства транспорта и дорожного хозяйства Новосибирской области, департамента по тарифам Новосибирской области, комитета Законодательного собрания Новосибирской области по транспортной, промышленной и информационной политике, мэрии города Новосибирска и Совета депутатов города Новосибирска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существлять мониторинг за ходом решения вопроса о создании рабочей группы для выработки решений о дальнейшей деятельности муниципального казенного предприятия города Новосибирска «Горэлектротранспорт» и при необходимости повторно рассмотреть вопрос на заседании комиссии.   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021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17:00Z</dcterms:created>
  <dc:creator>Анна Перова</dc:creator>
  <dc:description/>
  <cp:keywords/>
  <dc:language>en-US</dc:language>
  <cp:lastModifiedBy>abobyleva</cp:lastModifiedBy>
  <cp:lastPrinted>2016-11-22T11:56:00Z</cp:lastPrinted>
  <dcterms:modified xsi:type="dcterms:W3CDTF">2017-10-18T09:55:00Z</dcterms:modified>
  <cp:revision>18</cp:revision>
  <dc:subject/>
  <dc:title/>
</cp:coreProperties>
</file>