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46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38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дном заключении постоянной комиссии Совета депутатов города Новосибирска по бюджету и налоговой политике на проект решения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szCs w:val="28"/>
        </w:rPr>
        <w:t>Заслушав проект сводного заключения постоянной комиссии Совета депутатов города Новосибирска по бюджету и налоговой политике (далее – комиссия) на проект решения Совета депутатов города Новосибирска 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Принять сводное заключение комиссии на проект решения (прилагается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Поручить заместителю председателя комиссии Родионову А. А. выступить со сводным заключением на сессии Совета депутатов</w:t>
      </w:r>
      <w:r>
        <w:rPr/>
        <w:t xml:space="preserve"> города Новосибирск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1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й комиссии Совета депутатов города Новосибирска по бюджету и налоговой поли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29.11.2017 № 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й комиссии Совета депутатов города Новосиби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бюджету и налоговой политике к рассмотрению в первом чтении проекта решения Совета депутатов города Новосибирска «О бюджете города Новосибирска на 2018 год и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оект решения Совета депутатов города Новосибирска «О бюджете города Новосибирска на 2018 год и плановый период 2019 и 2020 годов» (далее –  проект решения), с документами и материалами, </w:t>
      </w:r>
      <w:r>
        <w:rPr>
          <w:sz w:val="28"/>
          <w:szCs w:val="28"/>
        </w:rPr>
        <w:t>внесен мэром города Новосибирска в Совет депутатов города Новосибирска (далее – Совет) 15.11.2017 года в соответствии с Положением о бюджетном процессе в городе Новосибир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выявления, учета мнения и интересов жителей города Новосибирска 10.11.2017 проведены публичные слушания по проекту решения. В процессе проведения публичных слушаний заслушаны предложения приглашенного эксперта, жителей города Новосибирска. По результатам публичных слушаний проект решения получил положительную оценку и рекомендован к принятию с учетом предложения эксперта внести изменения в части уточнения бюджетной классификации расходов в связи с утверждением новых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составление бюджета города Новосибирска основывается, в том числе, на основных направлениях бюджетной и налоговой политики города Новосибирска, в частности определяющей основные подходы к формированию проекта бюджета, общий порядок разработки основных характеристик и прогнозируемых параметров бюджета, а также с целью обеспечения прозрачности и открытости бюджет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рехлетней перспективе 2018 - 2020 годов приоритеты Российской Федерации в области налоговой политики сохраняют тенденцию на дальнейшее создание эффективной и стабильной налоговой системы, обеспечивающей бюджетную устойчивость в среднесрочной и долгосрочной перспективе. Налоговая политика города Новосибирска будет выстраиваться с учетом изменений федерального и регионального законодательства и последствий их принятия для доходной части бюджета города. </w:t>
      </w:r>
      <w:r>
        <w:rPr>
          <w:rFonts w:eastAsia="Calibri"/>
          <w:sz w:val="28"/>
          <w:szCs w:val="28"/>
          <w:lang w:eastAsia="en-US"/>
        </w:rPr>
        <w:t xml:space="preserve">В соответствии с положениями основных направлений бюджетной политики Российской Федерации, основной задачей на сегодняшний день является нахождение баланса между усложняющимися задачами государственной политики и установленными на новом, более низком уровне бюджетными возможностями, повышение эффективности бюджетных расходов выходит на первый план. В связи с этим </w:t>
      </w:r>
      <w:r>
        <w:rPr>
          <w:sz w:val="28"/>
          <w:szCs w:val="28"/>
        </w:rPr>
        <w:t>большинство показателей бюджета города Новосибирска сформированы, как и в предыдущем периоде, с учетом реалистической оценки перспектив развития города Новосибирска при максимальной экономии средств бюджета гор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ьный анализ, проведенный контрольно-счетной палатой города Новосибирска (далее – Палата) показывает, что макроэкономические показатели, используемые при составлении проекта бюджета города Новосибирска на 2018 год и плановый период 2019 и 2020 годов (далее – проект бюджета), существенно отличаются от показателей, положенных в основу формирования бюджета города Новосибирска на 2017 год и плановый период 2018 и 2019 годов в части совпадающих периодов (2018 и 2019 год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8 - 2020 годах по городу Новосибирску прогнозируются умеренные темпы роста значений по большинству основных макроэкономических показателей, характеризующих развитие промышленного производства, инвестиционного сектора и потребительского сектора, соответствующие прогнозируемым трендам в целом по Российской Федерации и Новосибирской области. </w:t>
      </w:r>
      <w:r>
        <w:rPr>
          <w:bCs/>
          <w:sz w:val="28"/>
          <w:szCs w:val="28"/>
        </w:rPr>
        <w:t>В 2018-2020 годах сохранена социальная ориентированность бюджета города Новосибирск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>общий объем доходов бюджета города</w:t>
      </w:r>
      <w:r>
        <w:rPr>
          <w:sz w:val="28"/>
          <w:szCs w:val="28"/>
        </w:rPr>
        <w:t xml:space="preserve"> запланирован в размере </w:t>
      </w:r>
      <w:r>
        <w:rPr>
          <w:b/>
          <w:sz w:val="28"/>
          <w:szCs w:val="28"/>
        </w:rPr>
        <w:t xml:space="preserve">37 513 570,6 </w:t>
      </w:r>
      <w:r>
        <w:rPr>
          <w:sz w:val="28"/>
          <w:szCs w:val="28"/>
        </w:rPr>
        <w:t xml:space="preserve">тыс. рублей, что </w:t>
      </w:r>
      <w:r>
        <w:rPr>
          <w:b/>
          <w:sz w:val="28"/>
          <w:szCs w:val="28"/>
        </w:rPr>
        <w:t xml:space="preserve">ниже </w:t>
      </w:r>
      <w:r>
        <w:rPr>
          <w:sz w:val="28"/>
          <w:szCs w:val="28"/>
        </w:rPr>
        <w:t>2017 года на</w:t>
      </w:r>
      <w:r>
        <w:rPr>
          <w:b/>
          <w:sz w:val="28"/>
          <w:szCs w:val="28"/>
        </w:rPr>
        <w:t xml:space="preserve"> 94 597,8</w:t>
      </w:r>
      <w:r>
        <w:rPr>
          <w:sz w:val="28"/>
          <w:szCs w:val="28"/>
        </w:rPr>
        <w:t xml:space="preserve"> тыс. рублей, или на </w:t>
      </w:r>
      <w:r>
        <w:rPr>
          <w:b/>
          <w:sz w:val="28"/>
          <w:szCs w:val="28"/>
        </w:rPr>
        <w:t>0,3 %</w:t>
      </w:r>
      <w:r>
        <w:rPr>
          <w:sz w:val="28"/>
          <w:szCs w:val="28"/>
        </w:rPr>
        <w:t>. В 2019-2020 годах прогнозируется постепенный рост доходов:</w:t>
      </w:r>
      <w:r>
        <w:rPr>
          <w:rFonts w:eastAsia="Calibri"/>
          <w:sz w:val="28"/>
          <w:szCs w:val="28"/>
          <w:lang w:eastAsia="en-US"/>
        </w:rPr>
        <w:t xml:space="preserve"> на 2019 год – </w:t>
      </w:r>
      <w:r>
        <w:rPr>
          <w:sz w:val="28"/>
          <w:szCs w:val="28"/>
        </w:rPr>
        <w:t xml:space="preserve">увеличатся на </w:t>
      </w:r>
      <w:r>
        <w:rPr>
          <w:b/>
          <w:sz w:val="28"/>
          <w:szCs w:val="28"/>
        </w:rPr>
        <w:t>1 013 729,0</w:t>
      </w:r>
      <w:r>
        <w:rPr>
          <w:sz w:val="28"/>
          <w:szCs w:val="28"/>
        </w:rPr>
        <w:t xml:space="preserve"> тыс. рублей по сравнению с предыдущим годом и составят </w:t>
      </w:r>
      <w:r>
        <w:rPr>
          <w:b/>
          <w:sz w:val="28"/>
          <w:szCs w:val="28"/>
        </w:rPr>
        <w:t>38 527 299,6</w:t>
      </w:r>
      <w:r>
        <w:rPr>
          <w:sz w:val="28"/>
          <w:szCs w:val="28"/>
        </w:rPr>
        <w:t xml:space="preserve"> тыс. рублей, и на 2020 год – </w:t>
      </w:r>
      <w:r>
        <w:rPr>
          <w:b/>
          <w:sz w:val="28"/>
          <w:szCs w:val="28"/>
        </w:rPr>
        <w:t>1 832 827,8</w:t>
      </w:r>
      <w:r>
        <w:rPr>
          <w:sz w:val="28"/>
          <w:szCs w:val="28"/>
        </w:rPr>
        <w:t xml:space="preserve"> тыс. рублей, по сравнению с предыдущим годом, и составят </w:t>
      </w:r>
      <w:r>
        <w:rPr>
          <w:b/>
          <w:sz w:val="28"/>
          <w:szCs w:val="28"/>
        </w:rPr>
        <w:t>40 360 127,5</w:t>
      </w:r>
      <w:r>
        <w:rPr>
          <w:sz w:val="28"/>
          <w:szCs w:val="28"/>
        </w:rPr>
        <w:t xml:space="preserve"> тыс. рублей. Увеличение доходов бюджета к 2020 году, по сравнению с 2017 годом, составит </w:t>
      </w:r>
      <w:r>
        <w:rPr>
          <w:b/>
          <w:sz w:val="28"/>
          <w:szCs w:val="28"/>
        </w:rPr>
        <w:t>2 751 959,1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7,3 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 xml:space="preserve">налоговых и неналоговых доходов на 2018-2020 годы запланирован в объеме </w:t>
      </w:r>
      <w:r>
        <w:rPr>
          <w:b/>
          <w:sz w:val="28"/>
          <w:szCs w:val="28"/>
        </w:rPr>
        <w:t>23 441 310,4</w:t>
      </w:r>
      <w:r>
        <w:rPr>
          <w:sz w:val="28"/>
          <w:szCs w:val="28"/>
        </w:rPr>
        <w:t xml:space="preserve"> тыс. рублей, </w:t>
      </w:r>
      <w:r>
        <w:rPr>
          <w:b/>
          <w:sz w:val="28"/>
          <w:szCs w:val="28"/>
        </w:rPr>
        <w:t>23 798 185,4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24 891 086,4</w:t>
      </w:r>
      <w:r>
        <w:rPr>
          <w:sz w:val="28"/>
          <w:szCs w:val="28"/>
        </w:rPr>
        <w:t xml:space="preserve"> тыс. рублей, соответственно, с ежегодными темпами роста в размере 101,9 %, 101,5 % и 104,6 %, соответственно. Доля этих доходов в структуре общих доходов бюджета города на 2018-2020 годы запланировано </w:t>
      </w:r>
      <w:r>
        <w:rPr>
          <w:b/>
          <w:sz w:val="28"/>
          <w:szCs w:val="28"/>
        </w:rPr>
        <w:t>62,5 %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1,8 %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1,7 %</w:t>
      </w:r>
      <w:r>
        <w:rPr>
          <w:sz w:val="28"/>
          <w:szCs w:val="28"/>
        </w:rPr>
        <w:t>, соответственно (на 2017 году – 64,1 %, в 2016 году составила 63,8 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инамика доходной части бюджета города на 2018 год и плановый период 2019 и 2020 годов характеризуется увеличением доли налоговых доходов бюджета с тенденцией незначительного роста, а также сокращением дол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>, по-прежнему, сохраняют за собой приоритетное значение в доходах бюджета будущего трехлетнего периода. Удельный вес налоговых доходов в общем объеме доходов бюджета города Новосибирска на 2018 – 2020 годы составит 47,0 % 48,0 % и 48,7 %,. Темпы роста к предыдущему году следующие: 105,0 %, 105,0 % и 106,2 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доходов бюджета города от налоговых поступлений традиционно являются </w:t>
      </w: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</w:t>
      </w:r>
      <w:r>
        <w:rPr>
          <w:sz w:val="28"/>
          <w:szCs w:val="28"/>
        </w:rPr>
        <w:t xml:space="preserve">(далее – НДФЛ)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sz w:val="28"/>
          <w:szCs w:val="28"/>
        </w:rPr>
        <w:t xml:space="preserve">земельный нало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является основным бюджетообразующим налогом, его удельный вес в доходах бюджета города Новосибирска в течение планируемого трехлетнего периода увеличивается с 32,4 % в 2018 году до 34,3 % в 202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в бюджет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8-2020 годах прогнозируются в следующих объемах: 1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14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000,0 тыс. рублей, 1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0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83,0 тыс. рублей и 1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83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02,0 тыс. рублей, с ростом в 2018 году на 6,6 % и в 2019-2020 годах на 6,3 % и 7,2 %, соответственно. Доля НДФЛ в налоговых доходах бюджета также  увеличивается с 67,9 % в 2017 году до 70,4 % в 2020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иод 2018-2020 годов предполагается сохранение норматива отчислений от НДФЛ на уровне 2017 года, т.е. в размере 3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ое поступление</w:t>
      </w:r>
      <w:r>
        <w:rPr>
          <w:b/>
          <w:sz w:val="28"/>
          <w:szCs w:val="28"/>
        </w:rPr>
        <w:t xml:space="preserve"> налогов на имущество </w:t>
      </w:r>
      <w:r>
        <w:rPr>
          <w:sz w:val="28"/>
          <w:szCs w:val="28"/>
        </w:rPr>
        <w:t>в 2018-2020 годах – 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5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418,0 тыс. рублей, 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626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95,0 тыс. рублей и 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778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779,0 тыс. рублей, темпы роста – 99,3 % 102,1 % и 104,2 %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бюджета доля налогов на имущество в налоговых доходах составляет 20,1 % в 2018 году, 19,6 % - в 2019 году и 19,2 % - в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 xml:space="preserve">в 2018 году </w:t>
      </w:r>
      <w:r>
        <w:rPr>
          <w:iCs/>
          <w:sz w:val="28"/>
          <w:szCs w:val="28"/>
        </w:rPr>
        <w:t>планируется в объеме 381</w:t>
      </w:r>
      <w:r>
        <w:rPr>
          <w:iCs/>
          <w:sz w:val="28"/>
          <w:szCs w:val="28"/>
          <w:lang w:bidi="en-US"/>
        </w:rPr>
        <w:t> </w:t>
      </w:r>
      <w:r>
        <w:rPr>
          <w:iCs/>
          <w:sz w:val="28"/>
          <w:szCs w:val="28"/>
        </w:rPr>
        <w:t>804,0 тыс. рублей, в 2019 году - в сумме 436</w:t>
      </w:r>
      <w:r>
        <w:rPr>
          <w:iCs/>
          <w:sz w:val="28"/>
          <w:szCs w:val="28"/>
          <w:lang w:bidi="en-US"/>
        </w:rPr>
        <w:t> </w:t>
      </w:r>
      <w:r>
        <w:rPr>
          <w:iCs/>
          <w:sz w:val="28"/>
          <w:szCs w:val="28"/>
        </w:rPr>
        <w:t>348,0 тыс. рублей, в 2020 году - в сумме 490</w:t>
      </w:r>
      <w:r>
        <w:rPr>
          <w:iCs/>
          <w:sz w:val="28"/>
          <w:szCs w:val="28"/>
          <w:lang w:bidi="en-US"/>
        </w:rPr>
        <w:t> </w:t>
      </w:r>
      <w:r>
        <w:rPr>
          <w:iCs/>
          <w:sz w:val="28"/>
          <w:szCs w:val="28"/>
        </w:rPr>
        <w:t>891,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на 2018-2020 годы запланирован в объеме 3 169 614,0 тыс. рублей, 3 190 647,0 тыс. рублей и 3 287 888,0 тыс. рублей. Темпы роста к предыдущему периоду следующие: 105,1 %, 100,7 % и 103,0 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и на совокупный доход </w:t>
      </w:r>
      <w:r>
        <w:rPr>
          <w:rFonts w:cs="Times New Roman" w:ascii="Times New Roman" w:hAnsi="Times New Roman"/>
          <w:sz w:val="28"/>
          <w:szCs w:val="28"/>
        </w:rPr>
        <w:t>в 2018-2020 годах запланированы в объемах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472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2,2 тыс. рублей,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8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513,4 тыс. рублей и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,7 тыс. рублей, соответственно, с темпом роста в 2018 году 106,7 %, в 2019 году - 102,5 % и в 2020 году – 103,5 %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логовых доходах доля </w:t>
      </w:r>
      <w:r>
        <w:rPr>
          <w:rFonts w:cs="Times New Roman" w:ascii="Times New Roman" w:hAnsi="Times New Roman"/>
          <w:bCs/>
          <w:sz w:val="28"/>
          <w:szCs w:val="28"/>
        </w:rPr>
        <w:t>налогов на совокупный доход</w:t>
      </w:r>
      <w:r>
        <w:rPr>
          <w:rFonts w:cs="Times New Roman" w:ascii="Times New Roman" w:hAnsi="Times New Roman"/>
          <w:sz w:val="28"/>
          <w:szCs w:val="28"/>
        </w:rPr>
        <w:t xml:space="preserve"> составляет 8,4 % в 2018 году, 8,2 % в 2019 году и  7,9 % в 2020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единого налога на вмененный доход для отдельных видов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2018-2020 годах прогнозируется в объемах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4,2 тыс. рублей,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5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390,4 тыс. рублей и 1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0</w:t>
      </w:r>
      <w:r>
        <w:rPr>
          <w:rFonts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793,7 тыс. рублей. В 2018-2020 годах темп роста составит: 105,5 %, 102,2 % и 103,4 %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доходов в виде </w:t>
      </w:r>
      <w:r>
        <w:rPr>
          <w:b/>
          <w:sz w:val="28"/>
          <w:szCs w:val="28"/>
        </w:rPr>
        <w:t xml:space="preserve">налога, взимаемого в связи с применением патентной системы налогообложения, </w:t>
      </w:r>
      <w:r>
        <w:rPr>
          <w:sz w:val="28"/>
          <w:szCs w:val="28"/>
        </w:rPr>
        <w:t>прогнозируется в 2018-2020 годах в объемах 16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033,0 тыс. рублей, 170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33,0 тыс. рублей, 177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695,0 тыс. рублей, с темпом роста 118,0 %, 104,6 % и 104,2 %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на 2018-2020 годы прогнозируются в объеме 5 810 503,0 тыс. рублей, 5 291 712,4 тыс. рублей и 5 235 720,5 тыс. рублей. Темпы снижения к предыдущему году:  93,6 %, 91,1 % и 98,9 %,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еналоговых доходов на 2018-2020 годы в доходной части бюджета также имеет тенденцию к снижению – 15,5 %, 13,7 % и 13,0 %, соответственно годам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источником неналоговых доходов в 2018-2020 годы, как и в предыдущие периоды, являются доходы от использования имущества, находящегося в государственной и муниципальной собственности, их доля в структуре неналоговых доходов увеличивается с 55,7 % в 2017 году до 58,1 % в 2020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, по сравнению с 2017 годом, в абсолютном выражении прогнозируется снижение неналоговых доходов на 413 889,8 тыс. рублей (с 3 454 900,3 тыс. рублей до 3 041 010,5 тыс. рублей), в связи с предполагаемым сокращением поступлений доходов от сдачи в аренду муниципального имущества по причине сокращения арендного фон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, получаемые в виде арендной платы за земельные участки, а также средства от продажи права на заключение договоров аренды земельных участков</w:t>
      </w:r>
      <w:r>
        <w:rPr>
          <w:sz w:val="28"/>
          <w:szCs w:val="28"/>
        </w:rPr>
        <w:t>, составляют основную часть неналоговых доходов бюджета города. Проектом решения о бюджете ежегодные поступления арендной платы за землю в 2018-2020 годах прогнозируются в объемах 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6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100,0 тыс. рублей; 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00,0 тыс. рублей и 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658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600,0 тыс. рублей, соответственно. Темпы снижения к предыдущему периоду: 1,8 %; 6,9 % и 3,6 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</w:r>
      <w:r>
        <w:rPr>
          <w:sz w:val="28"/>
          <w:szCs w:val="28"/>
        </w:rPr>
        <w:t>прогнозируются на 2018-2020 годы в объеме 8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816,4 тыс. рублей, 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281,3 тыс. рублей и 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01,1 тыс. рублей. Динамика данного вида доходов разнонаправленна: снижение на 47,0 % в 2018 году, рост в 2019-2020 годах на 5,3 % и 6,7 %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</w:t>
      </w:r>
      <w:r>
        <w:rPr>
          <w:b/>
          <w:sz w:val="28"/>
          <w:szCs w:val="28"/>
        </w:rPr>
        <w:t>реждений, доходы от сдачи в аренду имущества, составляющего муниципальную казну (за исключением земельных участков)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прочие поступления от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ования имущества, находящегося в собственности городских округов </w:t>
      </w:r>
      <w:r>
        <w:rPr>
          <w:bCs/>
          <w:sz w:val="28"/>
          <w:szCs w:val="28"/>
        </w:rPr>
        <w:t>в период 2018-2020 годов прогнозируются в общей сумме 396</w:t>
      </w:r>
      <w:r>
        <w:rPr>
          <w:bCs/>
          <w:sz w:val="28"/>
          <w:szCs w:val="28"/>
          <w:lang w:bidi="en-US"/>
        </w:rPr>
        <w:t> </w:t>
      </w:r>
      <w:r>
        <w:rPr>
          <w:bCs/>
          <w:sz w:val="28"/>
          <w:szCs w:val="28"/>
        </w:rPr>
        <w:t>002,1 тыс. рублей, 384</w:t>
      </w:r>
      <w:r>
        <w:rPr>
          <w:bCs/>
          <w:sz w:val="28"/>
          <w:szCs w:val="28"/>
          <w:lang w:bidi="en-US"/>
        </w:rPr>
        <w:t> </w:t>
      </w:r>
      <w:r>
        <w:rPr>
          <w:bCs/>
          <w:sz w:val="28"/>
          <w:szCs w:val="28"/>
        </w:rPr>
        <w:t>994,4 тыс. рублей и 372</w:t>
      </w:r>
      <w:r>
        <w:rPr>
          <w:bCs/>
          <w:sz w:val="28"/>
          <w:szCs w:val="28"/>
          <w:lang w:bidi="en-US"/>
        </w:rPr>
        <w:t> </w:t>
      </w:r>
      <w:r>
        <w:rPr>
          <w:bCs/>
          <w:sz w:val="28"/>
          <w:szCs w:val="28"/>
        </w:rPr>
        <w:t>509,4 тыс. рублей, с отрицательной динамикой: 94,1 % 97,2 % и 96,8 % к предыдуще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доходов от оказания платных услуг (работ) и компенсации затрат государства </w:t>
      </w:r>
      <w:r>
        <w:rPr>
          <w:sz w:val="28"/>
          <w:szCs w:val="28"/>
        </w:rPr>
        <w:t>прогнозируе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ах: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334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360,6 тыс. рублей - в 2018 году,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415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890,5 тыс. рублей - в 2019 году и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02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73,7 тыс. рублей - в 2020 году, темпы роста – 103,6; 103,7 и 103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 xml:space="preserve">безвозмездных поступлений от других бюджетов бюджетной системы Российской Федерации,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2018 году предусмотрен в размере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bidi="en-US"/>
        </w:rPr>
        <w:t> </w:t>
      </w:r>
      <w:r>
        <w:rPr>
          <w:b/>
          <w:sz w:val="28"/>
          <w:szCs w:val="28"/>
        </w:rPr>
        <w:t>072</w:t>
      </w:r>
      <w:r>
        <w:rPr>
          <w:b/>
          <w:sz w:val="28"/>
          <w:szCs w:val="28"/>
          <w:lang w:bidi="en-US"/>
        </w:rPr>
        <w:t> 26</w:t>
      </w:r>
      <w:r>
        <w:rPr>
          <w:b/>
          <w:sz w:val="28"/>
          <w:szCs w:val="28"/>
        </w:rPr>
        <w:t>0,2</w:t>
      </w:r>
      <w:r>
        <w:rPr>
          <w:sz w:val="28"/>
          <w:szCs w:val="28"/>
        </w:rPr>
        <w:t xml:space="preserve"> тыс. рублей, что меньше уточненного плана на 2017 год на 440 </w:t>
      </w:r>
      <w:r>
        <w:rPr>
          <w:sz w:val="28"/>
          <w:szCs w:val="28"/>
          <w:lang w:bidi="en-US"/>
        </w:rPr>
        <w:t>878</w:t>
      </w:r>
      <w:r>
        <w:rPr>
          <w:sz w:val="28"/>
          <w:szCs w:val="28"/>
        </w:rPr>
        <w:t>,8 тыс. рублей, или на 3,0 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объем безвозмездных поступлений запланирован в сумме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bidi="en-US"/>
        </w:rPr>
        <w:t> </w:t>
      </w:r>
      <w:r>
        <w:rPr>
          <w:b/>
          <w:sz w:val="28"/>
          <w:szCs w:val="28"/>
        </w:rPr>
        <w:t>729</w:t>
      </w:r>
      <w:r>
        <w:rPr>
          <w:b/>
          <w:sz w:val="28"/>
          <w:szCs w:val="28"/>
          <w:lang w:bidi="en-US"/>
        </w:rPr>
        <w:t> 1</w:t>
      </w:r>
      <w:r>
        <w:rPr>
          <w:b/>
          <w:sz w:val="28"/>
          <w:szCs w:val="28"/>
        </w:rPr>
        <w:t>14,2</w:t>
      </w:r>
      <w:r>
        <w:rPr>
          <w:sz w:val="28"/>
          <w:szCs w:val="28"/>
        </w:rPr>
        <w:t xml:space="preserve"> тыс. рублей с увеличением на 656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 xml:space="preserve">854,0 тыс. рублей, или на 4,7% относительно планируемых поступлений в 2018 году. На 2020 год объем безвозмездных поступлений предусмотрен в размере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bidi="en-US"/>
        </w:rPr>
        <w:t> </w:t>
      </w:r>
      <w:r>
        <w:rPr>
          <w:b/>
          <w:sz w:val="28"/>
          <w:szCs w:val="28"/>
        </w:rPr>
        <w:t>469 041,1</w:t>
      </w:r>
      <w:r>
        <w:rPr>
          <w:sz w:val="28"/>
          <w:szCs w:val="28"/>
        </w:rPr>
        <w:t xml:space="preserve"> тыс. рублей, что выше на 739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26,9 тыс. рублей (на 5,0 %) объем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есь прогнозный период 2018-2020 годов отмечается высокая зависимость бюджета города Новосибирска от трансфертов из вышестоящих бюджетов:  в 2018 году – 37,5 %, в 2019 году – 38,2 %, в 2020 году – 38,3 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на 2018-2020 годы запланированы в соответствии с проектом Закона Новосибирской области </w:t>
        <w:br/>
        <w:t>«Об областном бюджете Новосибирской области на 2018 год и плановый период 2019 и 2020 годов», одобренным Законодательным Собранием Новосибирской области в первом чтении 02.11.20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8 году в структуре межбюджетных трансфертов, получаемых из других бюджетов бюджетной системы Российской Федерации, наибольший удельный вес составляют </w:t>
      </w:r>
      <w:r>
        <w:rPr>
          <w:b/>
          <w:sz w:val="28"/>
          <w:szCs w:val="28"/>
        </w:rPr>
        <w:t>субвенции (</w:t>
      </w:r>
      <w:r>
        <w:rPr>
          <w:sz w:val="28"/>
          <w:szCs w:val="28"/>
        </w:rPr>
        <w:t xml:space="preserve">89,9 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запланированы со снижением на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4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006,4 тыс. рублей, или на 58,5 %, в 2018 году, а в 2019-2020 годах с увеличением на 36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421,7 тыс. рублей, или на 2,6%, и на 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 xml:space="preserve">796,0 тыс. рублей, или на 0,3 %, соответственно. Основное снижение межбюджетных трансфертов в 2018 году связано с отсутствием ряда субсидий, запланированных на 2017 год, наибольший объем из которых составляю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 - 2019 годы» – в сумме 745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98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субсидии на реализацию мероприятий приоритетного проекта «Безопасные и качественные дороги»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 - 2022 годах»  – в сумме 480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субсидии на реализацию мероприятий по содействию созданию новых мест в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 на 2015 - 2020 годы» – в сумме 223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54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субсидии на софинансирование программ муниципальных образований по переселению граждан из аварийного жилищного фонда – в сумме 150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258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безвозмездных поступлений доля безвозмездных поступлений от юридических и физических лиц не существен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сходов бюджета города Новосибирска</w:t>
      </w:r>
      <w:r>
        <w:rPr>
          <w:sz w:val="28"/>
          <w:szCs w:val="28"/>
        </w:rPr>
        <w:t xml:space="preserve">  на 2018 год планируется в размере </w:t>
      </w:r>
      <w:r>
        <w:rPr>
          <w:b/>
          <w:sz w:val="28"/>
          <w:szCs w:val="28"/>
        </w:rPr>
        <w:t>38 863 705,1 тыс. рублей</w:t>
      </w:r>
      <w:r>
        <w:rPr>
          <w:sz w:val="28"/>
          <w:szCs w:val="28"/>
        </w:rPr>
        <w:t>, что ниже уровня 2017 года на 1 180 204,1 тыс. рублей, или на 2,9 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города в 2019 году составит </w:t>
      </w:r>
      <w:r>
        <w:rPr>
          <w:bCs/>
          <w:sz w:val="28"/>
          <w:szCs w:val="28"/>
        </w:rPr>
        <w:t xml:space="preserve">40 077 687,0 </w:t>
      </w:r>
      <w:r>
        <w:rPr>
          <w:sz w:val="28"/>
          <w:szCs w:val="28"/>
        </w:rPr>
        <w:t xml:space="preserve">тыс. рублей, или 103,1 % к уровню 2018 года, в 2020 году – </w:t>
      </w:r>
      <w:r>
        <w:rPr>
          <w:bCs/>
          <w:sz w:val="28"/>
          <w:szCs w:val="28"/>
        </w:rPr>
        <w:t xml:space="preserve">41 160 179,7 тыс. рублей, или </w:t>
      </w:r>
      <w:r>
        <w:rPr>
          <w:sz w:val="28"/>
          <w:szCs w:val="28"/>
        </w:rPr>
        <w:t>102,7 % к уровню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в общей сумме расходов бюджета на 2018-2020 годы занимают расходы на образование (59,3 %, 57,9 % и 57,8 %), национальную экономику (10,1 %, 10,0 % и 9,1 %), социальную политику (8,0 %, 7,9 % и 7,9 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при этом приоритетные направления расходов бюджета города на 2017 - 2019 годы останутся прежними. Сохранена социальная ориентированность бюджета. Доля расходов на образование, культуру, социальную политику, физическую культуру и спорт в 2018-2020 годы увеличилась и составляет 72,4 %, 70,5 % и 70,3 % от общих расходов бюджета соответственно (в 2017 году – 68,3 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ее снижение объема бюджетных ассигнований на 2018 год, по сравнению с 2017 годом, запланировано по разделу «Национальная экономика» - на 1 414 705,9 тыс. рублей, что связано, в основном, со снижением субсидий из областного бюджет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риоритетного проекта «Безопасные и качественные дороги»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(480 520,0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риоритетного проекта «Формирование комфортной городской среды» по благоустройству внутриквартальных территорий (238 000,0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иные мероприятия в рамках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 на 2014-2021 годы» (100 000,0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ее увеличение объема бюджетных ассигнований на 2018 год, по сравнению с 2017 годом, запланировано по разделу «Образование» - на 551 643,5 тыс. рублей, что связано с увеличением объема субвенций на реализацию основных общеобразовательных программ и программ дошкольного образования в муниципальных образовательных организациях, а также на социальную поддержку отдельных категорий детей, обучающихся в образовательных организац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в общем объеме расходов бюджета на 2018 - 2020 годы занимают расходы департамента образования мэрии города Новосибирска (50,9 %, 50,7 % и 51,2 %, соответственно). Основные расходы – обеспечение реализации муниципальной программы «Развитие сферы образования города Новосибирска» на 2018-2021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ее сокращение расходов в 2018 году, по сравнению с 2017 годом, запланировано по департаменту транспорта и дорожно-благоустроительного комплекса мэрии города Новосибирска (на 1 308 097,5 тыс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расходов департамента транспорта и дорожно-благоустроительного комплекса мэрии города Новосибирска города в общем объеме расходов бюджета снизилась с 14,8 % - в 2017 году до 11,9 % - в 2018 году; 11,9 % и 11,0% - в 2019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питальные вложения</w:t>
      </w:r>
      <w:r>
        <w:rPr>
          <w:sz w:val="28"/>
          <w:szCs w:val="28"/>
        </w:rPr>
        <w:t xml:space="preserve"> в экономику города за счет всех источников финансирования запланированы на 2018 год в объеме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bidi="en-US"/>
        </w:rPr>
        <w:t> </w:t>
      </w:r>
      <w:r>
        <w:rPr>
          <w:b/>
          <w:sz w:val="28"/>
          <w:szCs w:val="28"/>
        </w:rPr>
        <w:t>294</w:t>
      </w:r>
      <w:r>
        <w:rPr>
          <w:b/>
          <w:sz w:val="28"/>
          <w:szCs w:val="28"/>
          <w:lang w:bidi="en-US"/>
        </w:rPr>
        <w:t> </w:t>
      </w:r>
      <w:r>
        <w:rPr>
          <w:b/>
          <w:sz w:val="28"/>
          <w:szCs w:val="28"/>
        </w:rPr>
        <w:t>019,2</w:t>
      </w:r>
      <w:r>
        <w:rPr>
          <w:sz w:val="28"/>
          <w:szCs w:val="28"/>
        </w:rPr>
        <w:t xml:space="preserve"> тыс. рублей, или 3,3 % к общему объему расходов бюджета города, на плановый период 2019 и 2020 годов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460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787,1 тыс. рублей (3,6 %) и 1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075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>003,3 тыс. рублей (2,6 %)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бъекты муниципальной собственности за счет средств бюджета города на 2018-2020 годы запланирован в объеме 779 488,7 тыс. рублей, 849 500,2 тыс. рублей и 453 500,0 тыс. рублей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запланированы бюджетные ассигнования в объекты муниципальной собственности по следующим направлениям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790 258,3 тыс. рублей, из них: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щее образование – 789 765,3 тыс. рублей;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школьное образование - 493,0 тыс. рублей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– 224 715,4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строительство – 101 505,7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 – 122 673,8 тыс. рублей.</w:t>
      </w:r>
    </w:p>
    <w:p>
      <w:pPr>
        <w:pStyle w:val="Style23"/>
        <w:ind w:left="0" w:firstLine="709"/>
        <w:jc w:val="both"/>
        <w:rPr/>
      </w:pPr>
      <w:r>
        <w:rPr>
          <w:b/>
          <w:sz w:val="28"/>
          <w:szCs w:val="28"/>
        </w:rPr>
        <w:t>На реализацию 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</w:t>
      </w:r>
      <w:r>
        <w:rPr>
          <w:sz w:val="28"/>
          <w:szCs w:val="28"/>
        </w:rPr>
        <w:t xml:space="preserve"> в бюджете города на 2018 год запланировано 31 954 406,1 тыс. рублей (доля в общей сумме расходной части бюджета составляет 82,2 %), из них на муниципальную программу «Развитие сферы образования города Новосибирска» на 2018-2021 годы объем финансирования запланирован в размере 18 894 275,8 тыс. рублей или 59,1 % от общего объема расходов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межбюджетных трансфертов в общем объеме расходов на муниципальные программы – 40,8 % (13 049 733,5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на 2018 год (в связи с продлением срока её действия) включена ведомственная целевая программа - «Переселение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 - 2018 годы с объемом финансирования на ее реализацию 173 000,0 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города Новосибирска на 2018 год и плановый период 2019 и 2020 годов </w:t>
      </w:r>
      <w:r>
        <w:rPr>
          <w:b/>
          <w:sz w:val="28"/>
          <w:szCs w:val="28"/>
        </w:rPr>
        <w:t>запланирован с дефицитом.</w:t>
      </w:r>
      <w:r>
        <w:rPr>
          <w:sz w:val="28"/>
          <w:szCs w:val="28"/>
        </w:rPr>
        <w:t xml:space="preserve"> В 2018 году его размер составит </w:t>
      </w:r>
      <w:r>
        <w:rPr>
          <w:b/>
          <w:sz w:val="28"/>
          <w:szCs w:val="28"/>
        </w:rPr>
        <w:t>1 350 134,5 тыс. рублей</w:t>
      </w:r>
      <w:r>
        <w:rPr>
          <w:sz w:val="28"/>
          <w:szCs w:val="28"/>
        </w:rPr>
        <w:t xml:space="preserve">. На 2019 и 2020 годы бюджет города Новосибирска запланирован с дефицитом в размере </w:t>
      </w:r>
      <w:r>
        <w:rPr>
          <w:b/>
          <w:sz w:val="28"/>
          <w:szCs w:val="28"/>
        </w:rPr>
        <w:t>1 550 387,4 тыс. рубле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800 052,2 тыс. рублей</w:t>
      </w:r>
      <w:r>
        <w:rPr>
          <w:sz w:val="28"/>
          <w:szCs w:val="28"/>
        </w:rPr>
        <w:t>, соответственно. Размер дефицита не превышает предельного значения, установленного п. 3 ст. 92.1 Бюджетного кодекса Российской Федерации (10 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ирования дефицита бюджета в среднесрочном периоде являются государственные (муниципальные) ценные бумаги. В 2018 году запланировано гашение бюджетных кредитов в сумме 687 0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10.1 БК РФ в проекте решения предусмотрены программы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хний предел муниципального внутреннего долга</w:t>
      </w:r>
      <w:r>
        <w:rPr>
          <w:sz w:val="28"/>
          <w:szCs w:val="28"/>
        </w:rPr>
        <w:t xml:space="preserve"> на 1 января 2019 года запланирован в размере </w:t>
      </w:r>
      <w:r>
        <w:rPr>
          <w:b/>
          <w:sz w:val="28"/>
          <w:szCs w:val="28"/>
        </w:rPr>
        <w:t>20 429 807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 и</w:t>
      </w:r>
      <w:r>
        <w:rPr>
          <w:sz w:val="28"/>
          <w:szCs w:val="28"/>
        </w:rPr>
        <w:t xml:space="preserve"> планируется его увеличение к 1 января 2021 года до </w:t>
      </w:r>
      <w:r>
        <w:rPr>
          <w:b/>
          <w:sz w:val="28"/>
          <w:szCs w:val="28"/>
        </w:rPr>
        <w:t>22 780 246,6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</w:t>
      </w:r>
      <w:r>
        <w:rPr>
          <w:b/>
          <w:sz w:val="28"/>
          <w:szCs w:val="28"/>
        </w:rPr>
        <w:t>муниципального долга</w:t>
      </w:r>
      <w:r>
        <w:rPr>
          <w:sz w:val="28"/>
          <w:szCs w:val="28"/>
        </w:rPr>
        <w:t xml:space="preserve"> повлечет за собой увеличение расходов на его обслуживание на 24,8 % (с 1 363 791,3 тыс. рублей - в 2017 году до 1 702 651,9 тыс. рублей - в 2020 го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несрочную перспективу сохранен диверсифицированный долговой портфель, позволяющий снизить риск уязвимости бюджета города от финансовых потряс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оект решения с документами и материалами предварительно </w:t>
      </w:r>
      <w:r>
        <w:rPr>
          <w:b/>
          <w:iCs/>
          <w:sz w:val="28"/>
          <w:szCs w:val="28"/>
        </w:rPr>
        <w:t>рассмотрен всеми постоянными комиссиями Совета. Все постоянные комиссии согласились с концепцией и основными положениями проекта решения</w:t>
      </w:r>
      <w:r>
        <w:rPr>
          <w:iCs/>
          <w:sz w:val="28"/>
          <w:szCs w:val="28"/>
        </w:rPr>
        <w:t>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ем самым согласились с основными характеристиками бюджета города на 2018 год и плановый период 2019 и 2020 годов, </w:t>
      </w:r>
      <w:r>
        <w:rPr>
          <w:b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екомендовали внести его на рассмотрение сессии в первом чтен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 заседании </w:t>
      </w:r>
      <w:r>
        <w:rPr>
          <w:b/>
          <w:iCs/>
          <w:sz w:val="28"/>
          <w:szCs w:val="28"/>
        </w:rPr>
        <w:t>постоянной комиссии Совета по бюджету и налоговой политике</w:t>
      </w:r>
      <w:r>
        <w:rPr>
          <w:iCs/>
          <w:sz w:val="28"/>
          <w:szCs w:val="28"/>
        </w:rPr>
        <w:t xml:space="preserve"> обсуждались: экспертное заключение Палаты на проект решения, заключение управления по правовым и экономическим вопросам Совета на проект решения, а также решения постоянных комиссий Совета с рекомендациями по итогам рассмотрения проекта реше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Учитывая результаты предварительного рассмотрения проекта решения, постоянной комиссией Совета по бюджету и налоговой политике подготовлен проект решения Совета «О принятии в первом чтении проекта решения Совета депутатов «О бюджете города Новосибирска на 2018 год и плановый период 2019 и 2020 годов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огласно заключению управления по правовым и экономическим вопросам Совета и Палаты,</w:t>
      </w:r>
      <w:r>
        <w:rPr>
          <w:b/>
          <w:iCs/>
          <w:sz w:val="28"/>
          <w:szCs w:val="28"/>
        </w:rPr>
        <w:t xml:space="preserve"> представленный проект решения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 целом не противоречит законодательству и может являться предметом рассмотрения на сессии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овета в первом чтении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стоянная комиссия Совета по бюджету и налоговой политике приняла </w:t>
      </w:r>
      <w:r>
        <w:rPr>
          <w:b/>
          <w:iCs/>
          <w:sz w:val="28"/>
          <w:szCs w:val="28"/>
        </w:rPr>
        <w:t>РЕШЕНИЕ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иться с концепцией проекта решения и основными характеристиками бюджета города Новосибирска (далее – бюджет города)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.1.</w:t>
        <w:tab/>
      </w:r>
      <w:r>
        <w:rPr>
          <w:b/>
          <w:iCs/>
          <w:sz w:val="28"/>
          <w:szCs w:val="28"/>
        </w:rPr>
        <w:t>На 2018 год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доходов бюджета города – 37 513 570,6 тыс.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расходов бюджета города – 38 863 705,1 тыс.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фицит бюджета города – 1 350 134,5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.2.</w:t>
        <w:tab/>
      </w:r>
      <w:r>
        <w:rPr>
          <w:b/>
          <w:iCs/>
          <w:sz w:val="28"/>
          <w:szCs w:val="28"/>
        </w:rPr>
        <w:t>На 2019 год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доходов бюджета города – 38 527 299,6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расходов бюджета города – 40 077 687,0 тыс. рублей,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ом числе условно утвержденные расходы – 650 000,0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фицит бюджета города – 1 550 387,4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</w:t>
        <w:tab/>
      </w:r>
      <w:r>
        <w:rPr>
          <w:b/>
          <w:iCs/>
          <w:sz w:val="28"/>
          <w:szCs w:val="28"/>
        </w:rPr>
        <w:t>На 2020 год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доходов бюджета города – 40 360 127,5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объем расходов бюджета города – 41 160 179,7  тыс. рублей,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ом числе условно утвержденные расходы – 1 300 000,0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фицит бюджета города – 800 052,2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  <w:tab/>
        <w:t>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Рекомендовать сессии принять проект решения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4.</w:t>
        <w:tab/>
        <w:t>Предложить мэрии города Новосибирска учесть замечания, выводы и предложения, представленные в заключении управления по правовым и экономическим вопросам Совета депутатов города Новосибирска и экспертном заключении Палаты на проект решен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ченко Н. 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74466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993" w:footer="72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7:00Z</dcterms:created>
  <dc:creator>TMankova</dc:creator>
  <dc:description/>
  <dc:language>en-US</dc:language>
  <cp:lastModifiedBy>Комплетова Юлия Евгеньевна</cp:lastModifiedBy>
  <cp:lastPrinted>2015-11-26T11:36:00Z</cp:lastPrinted>
  <dcterms:modified xsi:type="dcterms:W3CDTF">2017-12-14T09:07:00Z</dcterms:modified>
  <cp:revision>2</cp:revision>
  <dc:subject/>
  <dc:title/>
</cp:coreProperties>
</file>