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640080" cy="585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2" r="-5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ПОСТОЯННАЯ КОМИССИЯ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ПО  БЮДЖЕТУ И НАЛОГОВОЙ ПОЛИТИКЕ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10030" w:type="dxa"/>
        <w:jc w:val="left"/>
        <w:tblInd w:w="-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3331"/>
        <w:gridCol w:w="1701"/>
        <w:gridCol w:w="1123"/>
        <w:gridCol w:w="3838"/>
      </w:tblGrid>
      <w:tr>
        <w:trPr/>
        <w:tc>
          <w:tcPr>
            <w:tcW w:w="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.11.2017</w:t>
            </w:r>
          </w:p>
        </w:tc>
        <w:tc>
          <w:tcPr>
            <w:tcW w:w="282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 </w:t>
            </w:r>
            <w:r>
              <w:rPr>
                <w:sz w:val="28"/>
              </w:rPr>
              <w:t>195</w:t>
            </w:r>
          </w:p>
        </w:tc>
      </w:tr>
      <w:tr>
        <w:trPr/>
        <w:tc>
          <w:tcPr>
            <w:tcW w:w="506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эффективного использования средств бюджета города Новосибирска, выделенных на реализацию ведомственной целевой программы «Участие мэрии города Новосибирска в развитии застроенных территорий» на 2012-2017 годы, утвержденной постановлением мэрии города Новосибирска от 08.10.2012 № 10080, за период 2013-2015 годы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Рассмотрев материалы проведенной контрольно-счетной палатой города Новосибирск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верки эффективного использования средств бюджета города Новосибирска, выделенных на реализацию ведомственной целевой программы «Участие мэрии города Новосибирска в развитии застроенных территорий» на 2012-2017 годы, утвержденной постановлением мэрии города Новосибирска от 08.10.2012 № 10080, за период 2013-2015 годы (далее – проверка), комиссия РЕШИЛ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  <w:tab w:val="left" w:pos="144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результаты провер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  <w:tab w:val="left" w:pos="144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Рекомендовать управлению по жилищным вопросам мэрии города Новосибирска проанализировать результаты проверки в целях недопущения нарушений законодательст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  <w:tab w:val="left" w:pos="144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копию настоящего решения в постоянную комиссию Совета депутатов города Новосибирска по городскому хозяйству и в постоянную комиссию Совета депутатов города Новосибирска по градостроительству, а также направить копию настоящего решения и материалы проверки в постоянную комиссию Совета депутатов города Новосибирска по муниципальной собствен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В. Черных</w:t>
            </w:r>
          </w:p>
        </w:tc>
      </w:tr>
    </w:tbl>
    <w:p>
      <w:pPr>
        <w:pStyle w:val="Normal"/>
        <w:autoSpaceDE w:val="false"/>
        <w:ind w:left="709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9:05:00Z</dcterms:created>
  <dc:creator>EMironova</dc:creator>
  <dc:description/>
  <dc:language>en-US</dc:language>
  <cp:lastModifiedBy>Комплетова Юлия Евгеньевна</cp:lastModifiedBy>
  <cp:lastPrinted>2017-11-14T12:12:00Z</cp:lastPrinted>
  <dcterms:modified xsi:type="dcterms:W3CDTF">2017-12-14T09:05:00Z</dcterms:modified>
  <cp:revision>2</cp:revision>
  <dc:subject/>
  <dc:title/>
</cp:coreProperties>
</file>