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021"/>
        <w:gridCol w:w="1873"/>
        <w:gridCol w:w="280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9.2017</w:t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74</w:t>
            </w:r>
          </w:p>
        </w:tc>
      </w:tr>
      <w:tr>
        <w:trPr/>
        <w:tc>
          <w:tcPr>
            <w:tcW w:w="53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города Новосибирска «Городской центр организации дорожного движения» за 2015-2016 годы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проверки эффективности деятельности муниципального бюджетного учреждения города Новосибирска «Городской центр организации дорожного движения» за 2015-2016 годы (далее – проверка), комиссия РЕ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ому бюджетному учреждению города Новосибирска «Городской центр организации дорожного движения» учесть замечания и рекомендации по устранению и недопущению в дальнейшей работе недостатков и нарушений, выявленных провер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городскому хозяйству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1:00Z</dcterms:created>
  <dc:creator>NRachenko</dc:creator>
  <dc:description/>
  <dc:language>en-US</dc:language>
  <cp:lastModifiedBy>Комплетова Юлия Евгеньевна</cp:lastModifiedBy>
  <cp:lastPrinted>2017-09-22T11:31:00Z</cp:lastPrinted>
  <dcterms:modified xsi:type="dcterms:W3CDTF">2017-09-29T07:31:00Z</dcterms:modified>
  <cp:revision>2</cp:revision>
  <dc:subject/>
  <dc:title>ГОРОДСКОЙ СОВЕТНОВОСИБИРСКА</dc:title>
</cp:coreProperties>
</file>