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2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firstLine="49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8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39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 информации об итогах деятельности рабочей группы по вопросам осуществления контроля за выполнением гарантийных обязательств капитального ремонта дорог, а также ремонта дворовых территорий и проездов к дворовым территориям многоквартирных домов в 2017 году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об итогах деятельности рабочей группы по вопросам осуществления контроля за выполнением гарантийных обязательств капитального ремонта дорог, а также ремонта дворовых территорий и проездов к дворовым территориям многоквартирных домов в 2017 году (далее – информация), комиссия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братиться к заместителю мэра города Новосибирска Сафиуллину Д. Э. с просьбой инициировать разработку локального акта мэрии города Новосибирска, устанавливающего солидарную ответственность глав администраций районов (округа по районам) города Новосибирска и департамента энергетики, жилищного и коммунального хозяйства города за реализацию мероприятий по благоустройству дворовых территор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департаменту энергетики, жилищного и коммунального хозяйства гор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и формировании лимитов финансирования бюджета города Новосибирска на 2018 год мероприятий по ремонту дорог, а также ремонту дворовых территорий и проездов к дворовым территориям многоквартирных домов, организовать работу по подготовке документации о закупках в возможно короткий ср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в документации о закупках наличие четких критериев отбора участников закупки, и требований к потенциальным исполнителям, позволяющих обеспечить надлежащее качество выполнения муниципальных контра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Сформировать перечень подрядных организаций с наличием опыта ненадлежащего исполнения муниципальных контрактов и разместить данную информацию на официальном сайте департамента энергетики, жилищного и коммунального хозяйства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Осуществлять контроль за выполнением подрядными организациями подготовительных мероприятий после заключения муниципальных контра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Осуществлять контроль за соблюдением графика выполнения мероприятий субподрядными организац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Разработать порядок, регулирующий процедуру выполнения гарантийных обязательств подрядных организаций (далее – Порядок), с закреплением ответственных должностных лиц администраций районов (округа по районам) города Новосибирска, департамента энергетики, жилищного и коммунального хозяйства города, и иных профильных должностных лиц, с привлечением депутатов Совета депутатов города Новосибирска, с установлением сроков проведения необходим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Направить Порядок в комиссию, в целях доведения до депутатов Совета депутатов города Новосибирска в срок до 30.12.20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 проделанной работе проинформировать комиссию по городскому хозяйству в первый квартал 2018 год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021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. Ку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2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3:00:00Z</dcterms:created>
  <dc:creator>Анна Перова</dc:creator>
  <dc:description/>
  <cp:keywords/>
  <dc:language>en-US</dc:language>
  <cp:lastModifiedBy>abobyleva</cp:lastModifiedBy>
  <cp:lastPrinted>2017-02-16T14:44:00Z</cp:lastPrinted>
  <dcterms:modified xsi:type="dcterms:W3CDTF">2017-11-22T10:17:00Z</dcterms:modified>
  <cp:revision>29</cp:revision>
  <dc:subject/>
  <dc:title/>
</cp:coreProperties>
</file>